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НКЕТА ДЛЯ УЧАЩИХСЯ 10-11 КЛАССОВ МШД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анкетирования:</w:t>
      </w:r>
    </w:p>
    <w:p>
      <w:pPr>
        <w:pStyle w:val="Normal"/>
        <w:rPr/>
      </w:pPr>
      <w:r>
        <w:rPr>
          <w:sz w:val="28"/>
          <w:szCs w:val="28"/>
        </w:rPr>
        <w:t>1)оцен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ффективность организации процесса обучения в условиях МЩДО;</w:t>
      </w:r>
    </w:p>
    <w:p>
      <w:pPr>
        <w:pStyle w:val="Normal"/>
        <w:rPr/>
      </w:pPr>
      <w:r>
        <w:rPr>
          <w:sz w:val="28"/>
          <w:szCs w:val="28"/>
        </w:rPr>
        <w:t>2)оценить уровень сформированности метапредметных результатов освоения учащимися учебных программ, реализуемых в условиях МШД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4884"/>
        <w:gridCol w:w="1351"/>
        <w:gridCol w:w="1372"/>
        <w:gridCol w:w="1352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е материалы интересны, позволяют более глубоко изучать интересующий предм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ые материалы позволяют работать с ними полностью самостоятельно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процессе обучения приходилось обращаться к дополнительным материалам, не указанным в присылаемых учителем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учебного материала урока оптимален для его усвоения в заданные сроки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щихся у меня знаний и умений в области информационно-коммуникационных технологий достаточно для данного обуч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ние с сетевым учителем в течение года было достаточным по объему и периодичност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hanging="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е консультации проводились в достаточном объеме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ние в форуме способствовало пониманию учебного материал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форума важно для обмена мнениями, консультаций, уточнения непонятого материала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цессе обучения организовано достаточно общения с сетевыми одноклассникам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учение способствовало развитию моих знаний и умений в области информационно-коммуникационных технолог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куратора я получал необходимую помощь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к Интернет-ресурсам осуществлялся без значительных пробле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фильное обучение на основе Интернет оправдало мои ожида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в МШДО способствует овладению навыками учебно-исследовательской и проектной  деятельност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в МШДО формирует способность извлекать информацию из различных источников, включая средства массовой информации, компакт-диски учебного назначения, ресурсы Интернета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в МШДО способствует овладению приемами отбора и систематизации материала на определенную тему; умением вести самостоятельный поиск информации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Ы АНКЕТИРОВАНИЯ УЧАЩИХС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- 11 КЛАССОВ МШД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роки анкетирования:</w:t>
      </w:r>
      <w:r>
        <w:rPr>
          <w:sz w:val="28"/>
          <w:szCs w:val="28"/>
        </w:rPr>
        <w:t xml:space="preserve"> май 2012 г.</w:t>
      </w:r>
    </w:p>
    <w:p>
      <w:pPr>
        <w:pStyle w:val="Normal"/>
        <w:rPr/>
      </w:pPr>
      <w:r>
        <w:rPr>
          <w:b/>
          <w:sz w:val="28"/>
          <w:szCs w:val="28"/>
        </w:rPr>
        <w:t>Количество участников:</w:t>
      </w:r>
      <w:r>
        <w:rPr>
          <w:sz w:val="28"/>
          <w:szCs w:val="28"/>
        </w:rPr>
        <w:t xml:space="preserve"> 25 чел. (учащиеся 10-11 кл. МШД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4884"/>
        <w:gridCol w:w="1351"/>
        <w:gridCol w:w="1372"/>
        <w:gridCol w:w="1352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е материалы интересны, позволяют более глубоко изучать интересующий предм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уч.-8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уч.-12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уч.-80%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ые материалы позволяют работать с ними полностью самостоятельно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уч.-12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уч.-88%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процессе обучения приходилось обращаться к дополнительным материалам, не указанным в присылаемых учителем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уч.-72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уч.-12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уч.-16%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учебного материала урока оптимален для его усвоения в заданные сроки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уч.-16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уч.-20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уч.-64%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щихся у меня знаний и умений в области информационно-коммуникационных технологий достаточно для данного обуч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уч.-12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уч.-88%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ние с сетевым учителем в течение года было достаточным по объему и периодичност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уч.-24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уч.-32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уч.-44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hanging="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е консультации проводились в достаточном объеме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уч.-20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уч.-32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уч.-48%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ние в форуме способствовало пониманию учебного материал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уч.-8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уч.-20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уч.-72%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форума важно для обмена мнениями, консультаций, уточнения непонятого материала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уч.-30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 уч.-70%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цессе обучения организовано достаточно общения с сетевыми одноклассникам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уч.-24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уч.-28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уч.-48%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учение способствовало развитию моих знаний и умений в области информационно-коммуникационных технолог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уч.-8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уч.-92%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куратора я получал необходимую помощь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уч.-12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уч.-32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уч.-56%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к Интернет-ресурсам осуществлялся без значительных пробле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уч.-16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уч.-84%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фильное обучение на основе Интернет оправдало мои ожида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уч.-12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уч.-16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уч.-72%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в МШДО способствует овладению навыками учебно-исследовательской и проектной  деятельност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уч.-8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уч.-20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уч.-72%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в МШДО формирует способность извлекать информацию из различных источников, включая средства массовой информации, компакт-диски учебного назначения, ресурсы Интернета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уч.-16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уч.-84%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в МШДО способствует овладению приемами отбора и систематизации материала на определенную тему; умением вести самостоятельный поиск информации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уч.-8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уч.-12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уч.-8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SmallGap" w:sz="24" w:space="24" w:color="0000FF"/>
        <w:left w:val="thickThinSmallGap" w:sz="24" w:space="24" w:color="0000FF"/>
        <w:bottom w:val="thinThickSmallGap" w:sz="24" w:space="24" w:color="0000FF"/>
        <w:right w:val="thinThickSmallGap" w:sz="24" w:space="2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нак15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7:08:00Z</dcterms:created>
  <dc:creator>Admin</dc:creator>
  <dc:description/>
  <cp:keywords/>
  <dc:language>en-US</dc:language>
  <cp:lastModifiedBy>Admin</cp:lastModifiedBy>
  <dcterms:modified xsi:type="dcterms:W3CDTF">2013-02-01T06:46:00Z</dcterms:modified>
  <cp:revision>8</cp:revision>
  <dc:subject/>
  <dc:title>РЕЗУЛЬТАТЫ АНКЕТИРОВАНИЯ УЧАЩИХСЯ 10, 11 КЛАССОВ МШДО</dc:title>
</cp:coreProperties>
</file>